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85111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53231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49520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